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13 – Odśnieżanie dróg powiatowych pługiem wirnikowy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 wirnikowy (model/ty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6:00Z</dcterms:created>
  <dc:creator>Marta Cesarz</dc:creator>
  <dc:description/>
  <cp:keywords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